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85" w:leader="none"/>
          <w:tab w:val="left" w:pos="7230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b/>
          <w:color w:val="FF0000"/>
          <w:szCs w:val="24"/>
        </w:rPr>
        <w:tab/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Приложение 3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</w:t>
      </w:r>
      <w:r>
        <w:rPr>
          <w:rFonts w:cs="Arial" w:ascii="Arial" w:hAnsi="Arial"/>
          <w:szCs w:val="24"/>
        </w:rPr>
        <w:t xml:space="preserve">к решению Земского Собрания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ильнинского  муниципального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района  «О районном бюджете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>на 2021</w:t>
      </w:r>
      <w:r>
        <w:rPr>
          <w:rFonts w:cs="Arial" w:ascii="Arial" w:hAnsi="Arial"/>
          <w:kern w:val="2"/>
          <w:szCs w:val="24"/>
        </w:rPr>
        <w:t xml:space="preserve"> год и  на плановый  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kern w:val="2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kern w:val="2"/>
          <w:szCs w:val="24"/>
        </w:rPr>
        <w:t>период 2022 и 2023 годов</w:t>
      </w:r>
      <w:r>
        <w:rPr>
          <w:rFonts w:cs="Arial" w:ascii="Arial" w:hAnsi="Arial"/>
          <w:szCs w:val="24"/>
        </w:rPr>
        <w:t>»</w:t>
      </w:r>
    </w:p>
    <w:p>
      <w:pPr>
        <w:pStyle w:val="Normal"/>
        <w:tabs>
          <w:tab w:val="clear" w:pos="720"/>
          <w:tab w:val="left" w:pos="6375" w:leader="none"/>
          <w:tab w:val="right" w:pos="9922" w:leader="none"/>
        </w:tabs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от 11.12. 2020  года № 50 </w:t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6285" w:leader="none"/>
          <w:tab w:val="right" w:pos="992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упления доходов по группам, подгруппам и статья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бюджетной классификации на 2021 год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szCs w:val="24"/>
        </w:rPr>
        <w:t>и на плановы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период 2022 и 2023 год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Arial"/>
        </w:rPr>
        <w:t xml:space="preserve">         </w:t>
      </w:r>
      <w:r>
        <w:rPr/>
        <w:t>(тыс. рублей)</w:t>
      </w:r>
    </w:p>
    <w:tbl>
      <w:tblPr>
        <w:tblW w:w="10916" w:type="dxa"/>
        <w:jc w:val="left"/>
        <w:tblInd w:w="-4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4395"/>
        <w:gridCol w:w="1275"/>
        <w:gridCol w:w="1276"/>
        <w:gridCol w:w="1276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1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НАЛОГОВЫЕ И НЕНАЛОГОВЫЕ ДОХО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5 84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8 60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4 34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 НАЛОГИ НА ПРИБЫЛЬ, ДОХОД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2 49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5 39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0 178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1 02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.1. Налог на доходы физических лиц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 49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39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 178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 707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5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279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3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1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4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1.2.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 xml:space="preserve">Налогового кодекса Российской Федерации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5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 НАЛОГИ НА СОВОКУПНЫЙ ДОХОД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 30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 814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38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8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30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656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1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28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4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525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5 0101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1.1.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28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41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525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31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1021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2.1.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0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1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0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2010 02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2.1.  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1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60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00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94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2.3.1. Единый сельскохозяйственный налог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603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00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94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0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4. 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0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34,3</w:t>
            </w:r>
          </w:p>
        </w:tc>
      </w:tr>
      <w:tr>
        <w:trPr>
          <w:trHeight w:val="127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4020 02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2.4.1. 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0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1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34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8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. ГОСУДАРСТВЕННАЯ ПОШЛИН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7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3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97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0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47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3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7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8 03010 01 0000 11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3.1.1. 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7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3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97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1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14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47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808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 Проценты, полученные от предоставления бюджетных кредитов внутри стра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.1.1. 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06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 388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724,1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1.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5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401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58,0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05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1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6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0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51,9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1.2.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09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29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506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2. 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1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8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66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503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2.2.1.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1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98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66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0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 Платежи от государственных и муниципальных унитарных предприят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0 00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 Доходы от перечисления части прибыли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1 07015 05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.3.1.1. 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2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2 01000 01 0000 12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9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1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1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3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5.1.2. 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</w:t>
            </w:r>
          </w:p>
        </w:tc>
      </w:tr>
      <w:tr>
        <w:trPr>
          <w:trHeight w:val="5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0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1.3.Плата за размещение отходов производства и потребл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2 01041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5.1.3.1. Плата за размещение отходов произ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42 01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1.3.2. Плата за размещение твердых коммунальных отход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. 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13 02000 00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3 02995 05 0000 1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1. Прочие доходы от компенсации затрат  бюджетов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4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3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0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 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0 00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 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05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1.1.1.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4 06013 13 0000 43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1.1.2.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0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0 00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1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313 05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1.7.2.1.1. </w:t>
            </w:r>
            <w:r>
              <w:rPr>
                <w:rFonts w:cs="Arial" w:ascii="Arial" w:hAnsi="Arial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06313 13 0000 43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.7.2.1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7.3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1 14 13050 05 0000 4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7.3.1.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6 00000 00 0000 0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ом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5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8.1.1.1. </w:t>
            </w:r>
            <w:r>
              <w:rPr>
                <w:rFonts w:cs="Arial" w:ascii="Arial" w:hAnsi="Arial"/>
                <w:sz w:val="22"/>
                <w:szCs w:val="22"/>
              </w:rPr>
              <w:t xml:space="preserve">Административные штрафы, установленные Главой 5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</w:tr>
      <w:tr>
        <w:trPr>
          <w:trHeight w:val="293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6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2.1. Административные штрафы, установленные Главой 6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07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.1.3.1. Административные штрафы, установленные Главой 7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200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1203 01 0000 14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8.1.6.1. Административные штрафы, установленные Главой 20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instrText xml:space="preserve"> HYPERLINK "https://www.gosfinansy.ru/" \l "/document/99/901807667/"</w:instrTex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Кодекса Российской Федерации об административных правонарушениях</w:t>
            </w:r>
            <w:r>
              <w:rPr>
                <w:rStyle w:val="InternetLink"/>
                <w:sz w:val="22"/>
                <w:u w:val="none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3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3 37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6 53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1 361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 02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 xml:space="preserve">БЕЗВОЗМЕЗДНЫЕ ПОСТУПЛЕНИЯ ОТ ДРУГИХ БЮДЖЕТОВ БЮДЖЕТНОЙ СИСТЕМЫ РОССИЙСКОЙ ФЕДЕРАЦИИ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3 37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6 53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1 361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1. Дотаци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4 58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60 93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53 274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1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1. Дотации на выравнивание бюджетной обеспеченности муниципальных районов (городских округов)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1 40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0 93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3 274,6</w:t>
            </w:r>
          </w:p>
        </w:tc>
      </w:tr>
      <w:tr>
        <w:trPr>
          <w:trHeight w:val="1091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150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1.2.</w:t>
            </w:r>
            <w:r>
              <w:rPr>
                <w:rFonts w:cs="Arial" w:ascii="Arial" w:hAnsi="Arial"/>
                <w:szCs w:val="22"/>
              </w:rPr>
              <w:t xml:space="preserve"> 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 176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2. Субсид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95 77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3 374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2 995,3</w:t>
            </w:r>
          </w:p>
        </w:tc>
      </w:tr>
      <w:tr>
        <w:trPr>
          <w:trHeight w:val="823" w:hRule="atLeast"/>
        </w:trPr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07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1.Субсидии на реализацию мероприятий в рамках адресной инвестиционной программ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168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03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2.Субсидии на обеспечение мероприятий по переселению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раждан из аварийного жилищного фонда за счет средст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бластного бюджета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1,7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304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3.Субсидии бюджетам Российской Федерации на дополнительное финансовое обеспечение по организации бесплатного 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9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94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94,1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30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4.Субсидии бюджетам Российской Федерации на организацию бесплатного горячего питания обучающихся,получающих начальное общее образование в муниципальных образовательных организациях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8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27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27,1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5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,3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46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6.Субсидии на обеспечение развития и укрепление материально-технической базы муниципальных домов культуры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,8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7.Субсидии на осуществление социальных выплат молодым семьям на приобретение жилья или строительство индивидуального жилого дом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,5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497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2.8.Субсидии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3,8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9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1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2551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0.Субсидии на поддержку отрасли куль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9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1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Российской Федерации и муници-пальных программ формирования 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47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8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88,9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5555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2.12.Субсидии на поддержку государственных программ субъектов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оссийской Федерации и муници-пальных программ формировани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современной городской сред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,0</w:t>
            </w:r>
          </w:p>
        </w:tc>
      </w:tr>
      <w:tr>
        <w:trPr>
          <w:trHeight w:val="1155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13.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8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8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89,8</w:t>
            </w:r>
          </w:p>
        </w:tc>
      </w:tr>
      <w:tr>
        <w:trPr>
          <w:trHeight w:val="961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2.14. Субсидии на обеспечение доступа к системе электронного документооборо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,2</w:t>
            </w:r>
          </w:p>
        </w:tc>
      </w:tr>
      <w:tr>
        <w:trPr>
          <w:trHeight w:val="1235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2.15.Субсидии на капитальный ремонт образовательных организаций, реализующих общеобразовательные программы Нижегородской обла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98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2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158,1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2.3. Субвен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93 17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82 38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385 250,6</w:t>
            </w:r>
          </w:p>
        </w:tc>
      </w:tr>
      <w:tr>
        <w:trPr>
          <w:trHeight w:val="607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.Субвенции на возмещение части затрат на уплату процентов по кредитам ,полученным в российских кредитных организациях, и займам,полученным в сельскохозяйственных кредитных потребительских кооператива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3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2.3.2. Субвенции на осуществление органами местного самоуправления муниципальных районов полномочий органов государственной власти  Нижегородской области  по расчету и предоставлению дотаций бюджетам поселений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4 759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3 994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 717,5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3. Субвенции на исполнение полномочий в сфере  общего образовани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3 9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3 903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3 903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4.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58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58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58,4</w:t>
            </w:r>
          </w:p>
        </w:tc>
      </w:tr>
      <w:tr>
        <w:trPr>
          <w:trHeight w:val="126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5.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38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380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1 380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6. Субвенции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9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2.3.7. Субвенция на осуществление полномочий  по организации и осуществлению деятельности по опеке и попечительству в отношении несовершеннолетних граждан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5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65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8.Субвенция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4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94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9. Субвенции на осуществление  государственных  полномочий по поддержке сельскохозяйственного произ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50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50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502,4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0.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1.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7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2.Субвенции  на исполнение полномочий по финансовому обеспечению  осуществления  присмотра и ухода  за детьми – инвалидами, детьми-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0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0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06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3.Субвенции  на исполнение полномочий по дополнительному финансовому обеспечению мероприятий по организации   двухразового  бесплатного питания обучающихся  с ограниченными возможностями  здоровья, не проживающих в  муниципальных организациях,осуществляющих образовательную деятельность по адаптированным основным общеобразовательным программам, в части финансового обеспечения наборов продуктов для организации пит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24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24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248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14.Субвенции на возмещение части затрат  на поддержку  элитного семено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32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43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43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5.Субвенции на поддержку племенного животноводств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3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7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79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6.Субвенции на возмещение части затрат на приобретение оборудования и техни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7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59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79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98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18.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19.Субвенции бюджетам муниципальных районов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                       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20.Субвенции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96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7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712,0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0029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 xml:space="preserve">2.3.21. Субвенции на осуществление выплаты компенсации части родительской платы за присмотр и уход за ребенком в государственных,   муниципальных  и частных образовательных организациях , реализующих  образовательную программу  дошкольного образования, в том числе обеспечение организации выплаты  компенсации части родительской платы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27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76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76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2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0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8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23,0</w:t>
            </w:r>
          </w:p>
        </w:tc>
      </w:tr>
      <w:tr>
        <w:trPr>
          <w:trHeight w:val="314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08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3.23.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20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94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2,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18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24.</w:t>
            </w:r>
            <w:r>
              <w:rPr>
                <w:rFonts w:cs="Arial" w:ascii="Arial" w:hAnsi="Arial"/>
                <w:szCs w:val="22"/>
              </w:rPr>
              <w:t xml:space="preserve"> 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21,1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120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.3.25.Субвенции бюджетам муниципальных районов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2 05 011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26.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6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74,6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27.Субвенции на возмещение части затрат на уплату процентов по кредитам ,полученным в российских кредитных организациях, и займам,полученным в сельскохозяйственных кредитных потребительских кооператива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8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szCs w:val="22"/>
              </w:rPr>
              <w:t>2.3.28.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6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19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86,7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502 05 022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3.29.Субвенции на возмещение части затрат на уплату процентов по кредитам , полученным в российских кредитных организациях, и займам,полученным в сельскохозяйственных кредитных потребительских кооперативах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11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30.Субвенции на возмещение части затрат на поддержку собственного производства молока 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04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23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23,2</w:t>
            </w:r>
          </w:p>
        </w:tc>
      </w:tr>
      <w:tr>
        <w:trPr>
          <w:trHeight w:val="7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02 35508 05 011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rFonts w:cs="Arial" w:ascii="Arial" w:hAnsi="Arial"/>
                <w:bCs/>
                <w:szCs w:val="22"/>
              </w:rPr>
              <w:t>2.3.31.Субвенции на возмещение части затрат  на поддержку  элитного семено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46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22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32. Субвенции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5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2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2,1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508 05 022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3.33.Субвенции на возмещение части затрат  на поддержку  элитного семеновод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4.Иные межбюджетные трансферты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 84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 84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 841,3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05 0000 15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.4.1.Межбюджетные трансферты, передаваемые бюджетам муниципаль-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84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841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 841,3</w:t>
            </w:r>
          </w:p>
        </w:tc>
      </w:tr>
      <w:tr>
        <w:trPr>
          <w:trHeight w:val="53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доход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9 22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5 14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5 707,8</w:t>
            </w:r>
          </w:p>
        </w:tc>
      </w:tr>
    </w:tbl>
    <w:p>
      <w:pPr>
        <w:pStyle w:val="Normal"/>
        <w:ind w:firstLine="37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1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0-11-11T15:08:00Z</cp:lastPrinted>
  <dcterms:modified xsi:type="dcterms:W3CDTF">2020-12-14T08:11:00Z</dcterms:modified>
  <cp:revision>30</cp:revision>
  <dc:subject>JOГO JARDIM x8?! PORRA! DIA 8 VOTA NГO!</dc:subject>
  <dc:title>ЗЕМСКОЕ СОБРАНИЕ</dc:title>
</cp:coreProperties>
</file>